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5938729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2987166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2384071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5065467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4748001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6253958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1149563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57400160"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