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492654619"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658144164"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77006999"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797948310"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864860367"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918813808"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387928177"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887088699"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635193263"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013936776"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193570487"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264599182"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592128976"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