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1275154441"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891243071"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235597354"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934090745"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2017508415"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